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РАЙОНА «ШИЛКИНСКИЙ РАЙОН»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75                                                                   29 июня 2011г.</w:t>
      </w:r>
    </w:p>
    <w:p>
      <w:pPr>
        <w:pStyle w:val="Normal"/>
        <w:jc w:val="right"/>
        <w:rPr/>
      </w:pPr>
      <w:r>
        <w:rPr/>
        <w:t>Об утверждении границ охранной зоны объекта волоконно-оптической кабельной линии (ВОКЛ) «г.Чита - г.Ерофей Павлович»</w:t>
      </w:r>
    </w:p>
    <w:p>
      <w:pPr>
        <w:pStyle w:val="Normal"/>
        <w:rPr/>
      </w:pPr>
      <w:r>
        <w:rPr/>
        <w:t>Руководствуясь п. 5 ст. 31 Земельного Кодекса РФ, ст. 10 постановления Правительства РФ от 09 июня 1995 года № 578 «Об утверждении правил охраны линий и сооружений связи РФ», рассмотрев заявление ОАО «Трест «Связьстрой-6»», в целях обеспечения сохранности ВОКЛ и создания необходимых условий для эксплуатации объектов связи,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границы охранной зоны объекта волоконно-оптической кабельной линии (ВОКЛ) «г.Чита - г.Ерофей Павлович» шириной 4 метра, по 2 метра с каждой стороны от оси кабеля, протяжённостью 99000 м и площадью 396000 кв. м в границах Шилкинского района Забайкальского края. Категории земель: земли сельскохозяйственного назначения; земли населенных пунктов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а администрации муниципального района              Т.А.Сивола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0:00Z</dcterms:created>
  <dc:creator>Пользователь</dc:creator>
  <dc:description/>
  <cp:keywords/>
  <dc:language>en-US</dc:language>
  <cp:lastModifiedBy>Пользователь</cp:lastModifiedBy>
  <dcterms:modified xsi:type="dcterms:W3CDTF">2011-11-01T07:45:00Z</dcterms:modified>
  <cp:revision>1</cp:revision>
  <dc:subject/>
  <dc:title>АДМИНИСТРАЦИЯ МУНИЦИПАЛЬНОГО РАЙОНА «ШИЛКИНСКИЙ РАЙОН»</dc:title>
</cp:coreProperties>
</file>